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Personal Finance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>
          <w:b/>
        </w:rPr>
        <w:t>Credit Card Chaos</w:t>
      </w:r>
      <w:r>
        <w:rPr/>
        <w:t xml:space="preserve"> – Using the information on the Sample Credit Card Offers, fill in the chart below.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d 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d 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d 3</w:t>
            </w:r>
          </w:p>
        </w:tc>
      </w:tr>
      <w:tr>
        <w:trPr>
          <w:trHeight w:val="172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xed –rate APR v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ariab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‐</w:t>
            </w:r>
            <w:r>
              <w:rPr>
                <w:b/>
                <w:sz w:val="22"/>
                <w:szCs w:val="22"/>
              </w:rPr>
              <w:t>rate APR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roductory Rate vs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Introduct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Interest Rat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R for Purchase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eater than or Equa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 15% vs. APR fo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rchases Less tha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%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Minimum Interes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ge vs. Minimu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est Charg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Fee vs. N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Fe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ance Transfer Fe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s. No Balan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fer Fe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e Payment Fees vs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Late Payment Fe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b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-118110</wp:posOffset>
            </wp:positionV>
            <wp:extent cx="6741795" cy="872490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260</wp:posOffset>
            </wp:positionH>
            <wp:positionV relativeFrom="paragraph">
              <wp:posOffset>209550</wp:posOffset>
            </wp:positionV>
            <wp:extent cx="6697980" cy="866775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7310</wp:posOffset>
            </wp:positionH>
            <wp:positionV relativeFrom="paragraph">
              <wp:posOffset>95250</wp:posOffset>
            </wp:positionV>
            <wp:extent cx="6741795" cy="872490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2:12:00Z</dcterms:created>
  <dc:creator>Phil Schneider</dc:creator>
  <dc:description/>
  <dc:language>en-US</dc:language>
  <cp:lastModifiedBy>Phil Schneider</cp:lastModifiedBy>
  <cp:lastPrinted>2012-01-09T05:14:00Z</cp:lastPrinted>
  <dcterms:modified xsi:type="dcterms:W3CDTF">2012-01-09T10:30:00Z</dcterms:modified>
  <cp:revision>5</cp:revision>
  <dc:subject/>
  <dc:title/>
</cp:coreProperties>
</file>